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03.2011 года № 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и ликвидация инфекционных заболе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упного рогатого скота и свиней в Новодеревянковском сельск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и» н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АСПОРТ</w:t>
      </w:r>
    </w:p>
    <w:p>
      <w:pPr>
        <w:pStyle w:val="Heading1"/>
        <w:rPr>
          <w:b/>
          <w:b/>
        </w:rPr>
      </w:pPr>
      <w:r>
        <w:rPr/>
        <w:t xml:space="preserve">целев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офилактика и ликвидации инфекционных заболеваний крупного рогатого скота и свиней  в Новодеревянковском сельском поселении» на 201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рограммы:</w:t>
        <w:tab/>
        <w:tab/>
      </w:r>
      <w:r>
        <w:rPr>
          <w:sz w:val="28"/>
          <w:szCs w:val="28"/>
        </w:rPr>
        <w:t>Целевая программа «Профилактика и ликви-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ция инфекционных заболеваний крупног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гатого скота и свиней в  Новодеревян-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ском сельском поселении»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разработки</w:t>
        <w:tab/>
        <w:tab/>
      </w:r>
      <w:r>
        <w:rPr>
          <w:sz w:val="28"/>
          <w:szCs w:val="28"/>
        </w:rPr>
        <w:t>Закон Российской Федерации от 06 октябр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ы: </w:t>
        <w:tab/>
        <w:tab/>
        <w:tab/>
        <w:tab/>
      </w:r>
      <w:r>
        <w:rPr>
          <w:sz w:val="28"/>
          <w:szCs w:val="28"/>
        </w:rPr>
        <w:t>2003 года № 131-ФЗ «Об общих принципах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организации местного самоуправления в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; Закон Российской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 xml:space="preserve">Федерации от 14 мая 1993 года №4979-1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«О ветеринарии»; Закон Краснодарског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я от 04 марта 1998 года № 120-КЗ «О го-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 xml:space="preserve">сударственном ветеринарном надзоре в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Краснодарском кра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 Программы: 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работчик Программы: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итель программы: 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ского поселения Каневского района, Ново-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деревянковская ветеринарная лечеб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программы: </w:t>
        <w:tab/>
        <w:tab/>
        <w:tab/>
      </w:r>
      <w:r>
        <w:rPr>
          <w:sz w:val="28"/>
          <w:szCs w:val="28"/>
        </w:rPr>
        <w:t>Комплексное решение проблем профи-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лактики и ликвидации инфекционных заболеваний крупного рогатого скота и свиней в муниципальном образовании Новодеревянковское сельское поселение Канев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 программы: </w:t>
        <w:tab/>
        <w:tab/>
        <w:tab/>
      </w:r>
      <w:r>
        <w:rPr>
          <w:sz w:val="28"/>
          <w:szCs w:val="28"/>
        </w:rPr>
        <w:t>Снижение уровня заболеваемости и инфици-</w:t>
      </w:r>
    </w:p>
    <w:p>
      <w:pPr>
        <w:pStyle w:val="TextBodyIndent"/>
        <w:rPr/>
      </w:pPr>
      <w:r>
        <w:rPr/>
        <w:t>рованности крупного рогатого скота  бру-лезомлезом, лейкозом, туберкулезом, сибирской язвой, ящуром, лептоспирозом, и профилактики заболевания свиней африканской чумой свиней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свиней  инфекционными заболеваниями на территории Новодеревянковского сельского поселения Каневского района. Укрепление материально-технической базы Новодеревянковской ветеринарной лечеб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направления</w:t>
        <w:tab/>
        <w:tab/>
      </w:r>
      <w:r>
        <w:rPr>
          <w:sz w:val="28"/>
          <w:szCs w:val="28"/>
        </w:rPr>
        <w:t>Предусматривается использование высоко-</w:t>
      </w:r>
    </w:p>
    <w:p>
      <w:pPr>
        <w:pStyle w:val="Normal"/>
        <w:ind w:left="4245" w:hanging="4245"/>
        <w:jc w:val="both"/>
        <w:rPr/>
      </w:pPr>
      <w:r>
        <w:rPr>
          <w:b/>
          <w:bCs/>
          <w:sz w:val="28"/>
          <w:szCs w:val="28"/>
        </w:rPr>
        <w:t>Программы:</w:t>
      </w:r>
      <w:r>
        <w:rPr>
          <w:sz w:val="28"/>
          <w:szCs w:val="28"/>
        </w:rPr>
        <w:tab/>
        <w:tab/>
        <w:t>чувствительных методов диагностики крупного рогатого скота на заболевание бруцеллезом, лейкозом, туберкулезом, сибирской язвой, ящуром, лептоспирозом и свиней на заболевание африканской чумы свиней; укрепление материально-технической базы Новодеревянковской ветеринарной лечебницы, анализ эпизоотической ситуации по заболеваемости крупного рогатого скота и свиней инфекционными заболеваниями на территории Новодеревянковского сельского поселения Каневского района; разработка и выполнение планов мероприятий по ликвидации инфекционных заболеваний крупного рогатого скота и свиней Новодеревянковского сельского поселения Каневского района; контроль за проведением мероприятий по ликвидации инфекционных заболеваний крупного рогатого скота и свиней в сельскохозяйственных организациях, крестьянских (фермерских) хозяйствах и личных подсобных хозяйствах граждан; проведение оздоровительных мероприятий в неблагополучных по заболеваемости животных крупного рогатого скота и свиней до снятия ограничений по использованию животноводческой продукции; обеспечение современными тест-системами для диагностики инфекционных заболеваний крупного рогатого скота и сви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реализации программы: </w:t>
        <w:tab/>
      </w:r>
      <w:r>
        <w:rPr>
          <w:sz w:val="28"/>
          <w:szCs w:val="28"/>
        </w:rPr>
        <w:t>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м и источники</w:t>
        <w:tab/>
        <w:tab/>
        <w:tab/>
      </w:r>
      <w:r>
        <w:rPr>
          <w:sz w:val="28"/>
          <w:szCs w:val="28"/>
        </w:rPr>
        <w:t>Общий объем финансовых средств -  2000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финансирования Программы: </w:t>
        <w:tab/>
      </w:r>
      <w:r>
        <w:rPr>
          <w:bCs/>
          <w:sz w:val="28"/>
          <w:szCs w:val="28"/>
        </w:rPr>
        <w:t>(Двадцать тысяч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за счет средств бюджета Нов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>реализацией Программы:</w:t>
        <w:tab/>
        <w:tab/>
      </w:r>
      <w:r>
        <w:rPr>
          <w:sz w:val="28"/>
          <w:szCs w:val="28"/>
        </w:rPr>
        <w:t>ского поселения Каневского района, Совет Нов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блемы, подлежащей решению на программной основ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Новодеревянковское сельское поселение Каневского района. Рост продуктивности молочного скотоводства и свиноводства зависит от эпизоотического благополучия животноводства и в первую очередь от снижения уровня заболеваемости крупного рогатого скота и свиней. Источниками распространения болезней являются зараженные вирусом животные, здоровые животные заражаются от инфицированных вирусом животных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скота для племенных и производственных целей, совместное содержание здоровых и зараженных животных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классическая чума свиней, африканская чума свиней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территории Краснодарского края резко обострилась ситуация по заболеванию африканской чумой свиней, возникла реальная угроза заражения свинопоголовья этой острозаразной болезнью, основная черта которой 100% смертность животных. Заболевание диких кабанов зарегистрировано в граничащих с Краснодарским краем субъектах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ономический ущерб от заболеваемости крупного рогатого скота и свиней определяется не только финансовыми потерями в случаях заболевания, падежа, вынужденного убоя животных и введения ограничений в реализации племенного молодняка, молока и молочных продуктов, мяса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"/>
        <w:rPr/>
      </w:pPr>
      <w:r>
        <w:rPr/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 комплексное решение проблем профилактики и ликвидации инфекционных заболеваний крупного рогатого скота и свиней в муниципальном образовании Новодеревянковское сельское поселение Кан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свиней африканской чумой свиней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свиней  инфекционными заболеваниями на территории муниципального образования Новодеревянковское сельское поселение Каневского района. Укрепление материально-технической базы Новодеревянковской ветеринарной лечебницы.</w:t>
      </w:r>
      <w:r>
        <w:rPr>
          <w:color w:val="000000"/>
          <w:sz w:val="28"/>
          <w:szCs w:val="28"/>
        </w:rPr>
        <w:t xml:space="preserve"> Сохранение санитарно- эпизоотического благополучия на территории Новодеревянковского сельского поселения.</w:t>
      </w:r>
    </w:p>
    <w:p>
      <w:pPr>
        <w:pStyle w:val="Heading3"/>
        <w:ind w:firstLine="720"/>
        <w:rPr/>
      </w:pPr>
      <w:r>
        <w:rPr/>
        <w:t>Недопущение возникновения инфекционных заболеван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ых животных и птиц, содержащихся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населения от болезней, общих для человека и живот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1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включ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спользование высокочувствительных методов диагностики крупного рогатого скота на заболевание бруцеллезом, лейкозом, туберкулезом, сибирской язвой, ящуром, лептоспирозом и свиней на заболевание африканской чумой свиней; </w:t>
      </w:r>
    </w:p>
    <w:p>
      <w:pPr>
        <w:pStyle w:val="3"/>
        <w:rPr/>
      </w:pPr>
      <w:r>
        <w:rPr/>
        <w:t xml:space="preserve">- укрепление материально-технической базы Новодеревянковской ветеринарной лечебниц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анализ эпизоотической ситуации по заболеваемости крупного рогатого скота  и свиней инфекционными заболеваниями на территории муниципального образования Новодеревянковское сельское поселение Каневск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ка и выполнение планов мероприятий по ликвидации инфекционных заболеваний крупного рогатого скота и свиней в муниципальном образовании Новодеревянковское сельское поселение Кане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ь за проведением мероприятий по ликвидации инфекционных заболеваний крупного рогатого скота и свиней в сельскохозяйственных организациях, крестьянских (фермерских) хозяйствах и личных подсобных хозяйствах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оздоровительных мероприятий в неблагополучных по заболеваемости животных крупного рогатого скота и свиней до снятия ограничений по использованию животноводческой продук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еспечение современными тест-системами для диагностики инфекционных заболеваний крупного рогатого скота и сви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программных мероприятий осуществляется за счет бюджетных средств муниципального образования Новодеревянковское сельское поселение Канев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: 20000 (Двадцать тысяч)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реализацию Программы является Новодеревянковская ветеринарная  лечебни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ация Программы позволит обеспечить оздоровление животных; снижение уровня заболеваемости и инфицированности крупного рогатого скота и свиней в сельскохозяйственных организациях, крестьянских (фермерских) хозяйствах и личных подсобных хозяйствах граждан; освоение новых средств диагностики и специфической профилактики инфекционных заболеваний крупного рогатого скота и свиней; укрепление материально-технической базы Новодеревянковской ветеринарной лечебницы; снижение экономического ущерба, связанного с заболеваниями крупного рогатого скота и свиней и ограничениями в реализации племенного молодняка, спермы, зигот, молока, мя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рганизация управления Программой и контроль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а ходом ее реализ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ходом реализации Программы осуществляет администрация муниципального образования Новодеревянковское сельское поселение Каневского района и Совет Новодеревянковского сельского поселения Кан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ы и методы организации управления реализацией Программы определяются администрацией муниципального образования Новодеревянковское сельское поселение Каневского района с учетом структуры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bCs/>
        </w:rPr>
      </w:pPr>
      <w:r>
        <w:rPr>
          <w:bCs/>
        </w:rPr>
        <w:t>УТВЕРЖДАЮ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>Глава муниципального образования</w:t>
      </w:r>
    </w:p>
    <w:p>
      <w:pPr>
        <w:pStyle w:val="TextBody"/>
        <w:jc w:val="left"/>
        <w:rPr/>
      </w:pPr>
      <w:r>
        <w:rPr/>
        <w:t>Новодеревянковское сельское</w:t>
      </w:r>
    </w:p>
    <w:p>
      <w:pPr>
        <w:pStyle w:val="TextBody"/>
        <w:jc w:val="left"/>
        <w:rPr/>
      </w:pPr>
      <w:r>
        <w:rPr/>
        <w:t>поселение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В.В.Дворовой</w:t>
      </w:r>
    </w:p>
    <w:p>
      <w:pPr>
        <w:pStyle w:val="Normal"/>
        <w:rPr>
          <w:sz w:val="28"/>
        </w:rPr>
      </w:pPr>
      <w:r>
        <w:rPr>
          <w:sz w:val="28"/>
        </w:rPr>
        <w:t>«______»_______________2009 г.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МЕТА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ой программ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sz w:val="28"/>
        </w:rPr>
        <w:t>ПРОФИЛАКТИКА И ЛИКВИДАЦИЯ ИНФЕКЦИОННЫХ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ЗАБОЛЕВАНИЙ КРУПНОГО РОГАТОГО СКОТА В  </w:t>
      </w:r>
    </w:p>
    <w:p>
      <w:pPr>
        <w:pStyle w:val="Normal"/>
        <w:jc w:val="center"/>
        <w:rPr/>
      </w:pPr>
      <w:r>
        <w:rPr>
          <w:bCs/>
          <w:sz w:val="28"/>
        </w:rPr>
        <w:t>НОВОДЕРЕВЯНКОВСКОМ СЕЛЬСКОМ ПОСЕЛЕНИ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0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3"/>
        <w:gridCol w:w="2016"/>
        <w:gridCol w:w="1667"/>
        <w:gridCol w:w="20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рка Двойная часть «ПАПА»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, Розовая (имп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0-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ирка Двойная часть «МАМА»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Розовая (имп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0-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ОВЕТТЕ –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7.5 мл, 92х15 мм сыворотка с этикет. 01.1601.0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0-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ОВВЕТТЕ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4.9 мл, 90х13 мм ЭДТА с этикет. 04.1931.0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ОВЕТТЕ-ИГ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х1 1/2’’ желтая 85.11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0-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матологическое исследование кров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РИ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443-00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Начальник отдела учета и отчетности</w:t>
        <w:tab/>
        <w:tab/>
        <w:tab/>
        <w:tab/>
        <w:tab/>
        <w:t xml:space="preserve">   Е.В.Муля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47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45:00Z</dcterms:created>
  <dc:creator>user</dc:creator>
  <dc:description/>
  <dc:language>en-US</dc:language>
  <cp:lastModifiedBy>46252</cp:lastModifiedBy>
  <cp:lastPrinted>2011-03-21T10:46:00Z</cp:lastPrinted>
  <dcterms:modified xsi:type="dcterms:W3CDTF">2011-09-15T13:45:00Z</dcterms:modified>
  <cp:revision>2</cp:revision>
  <dc:subject/>
  <dc:title>Приложение</dc:title>
</cp:coreProperties>
</file>